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Calisto MT" w:ascii="Calisto MT" w:hAnsi="Calisto MT"/>
          <w:b/>
          <w:sz w:val="32"/>
          <w:szCs w:val="32"/>
        </w:rPr>
        <w:t>Rodzice – dzieciom. W chmielowickim przedszkolu powsta</w:t>
      </w:r>
      <w:r>
        <w:rPr>
          <w:rFonts w:cs="Comic Sans MS" w:ascii="Comic Sans MS" w:hAnsi="Comic Sans MS"/>
          <w:b/>
          <w:sz w:val="32"/>
          <w:szCs w:val="32"/>
        </w:rPr>
        <w:t>ł</w:t>
      </w:r>
      <w:r>
        <w:rPr>
          <w:rFonts w:cs="Calisto MT" w:ascii="Calisto MT" w:hAnsi="Calisto MT"/>
          <w:b/>
          <w:sz w:val="32"/>
          <w:szCs w:val="32"/>
        </w:rPr>
        <w:t xml:space="preserve"> teatr. </w:t>
      </w:r>
    </w:p>
    <w:p>
      <w:pPr>
        <w:pStyle w:val="Normal"/>
        <w:spacing w:lineRule="auto" w:line="360"/>
        <w:jc w:val="both"/>
        <w:rPr>
          <w:rFonts w:ascii="Bodoni MT" w:hAnsi="Bodoni MT" w:cs="Bodoni MT"/>
          <w:b/>
          <w:b/>
          <w:sz w:val="32"/>
          <w:szCs w:val="32"/>
        </w:rPr>
      </w:pPr>
      <w:r>
        <w:rPr>
          <w:rFonts w:cs="Bodoni MT" w:ascii="Bodoni MT" w:hAnsi="Bodoni MT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Właściwie zorganizowana współpraca z rodzicami to jeden z istotniejszych czynników osiągania przez przedszkole dobrych wyników w pracy wychowawczej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jęcia otwarte dla rodziców , indywidualne konsultacje’, wspólne spotkania , wycieczki, zabawy – to działania mające ogromny wpływ na dobry kontakt z rodzicami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rzedszkole Publiczne w Chmielowicach to placówka , w której organizowane są coraz to ciekawsze formy współpracy z rodzicami 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zebraniu ogólnym z rodzicami wystąpiłam z propozycją zorganizowania przedstawienia teatralnego „Rodzice – dzieciom”</w:t>
      </w:r>
    </w:p>
    <w:p>
      <w:pPr>
        <w:pStyle w:val="Normal"/>
        <w:spacing w:lineRule="auto" w:line="360"/>
        <w:jc w:val="both"/>
        <w:rPr/>
      </w:pPr>
      <w:r>
        <w:rPr/>
        <w:t xml:space="preserve">Zauważyłam , że część rodziców patrzyła na mnie z wyraźnym niedowierzaniem , część z lekkim uśmiechem , inni aprobując pomysł wykluczyli swój udział. Tylko nieliczna grupa chętnie postanowiła spróbować swych umiejętności . </w:t>
      </w:r>
    </w:p>
    <w:p>
      <w:pPr>
        <w:pStyle w:val="Normal"/>
        <w:spacing w:lineRule="auto" w:line="360"/>
        <w:jc w:val="both"/>
        <w:rPr/>
      </w:pPr>
      <w:r>
        <w:rPr/>
        <w:t xml:space="preserve">Na pierwszym zebraniu organizacyjnym zdecydowaliśmy , że przedstawimy dzieciom wiersze Jana Brzechwy. </w:t>
      </w:r>
    </w:p>
    <w:p>
      <w:pPr>
        <w:pStyle w:val="Normal"/>
        <w:spacing w:lineRule="auto" w:line="360"/>
        <w:jc w:val="both"/>
        <w:rPr/>
      </w:pPr>
      <w:r>
        <w:rPr/>
        <w:t>Wybraliśmy te najbardziej znane: „O Grześku kłamczuchu”, „Żaba”, „Pan Hilary”, „Leń”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/>
        <w:t xml:space="preserve">Ryby , żaby i raki”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okonaliśmy przydziału ról i zadań związanych z wykonaniem strojów , oraz elementów dekoracji 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Rodzice często wątpili , czy potrafią zagrać na scenie , przekazać treść, zaśpiewać 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róby rozpoczęliśmy już w październiku , gdyż chcieliśmy zdążyć do 6 grudnia . </w:t>
      </w:r>
    </w:p>
    <w:p>
      <w:pPr>
        <w:pStyle w:val="Normal"/>
        <w:spacing w:lineRule="auto" w:line="360"/>
        <w:jc w:val="both"/>
        <w:rPr/>
      </w:pPr>
      <w:r>
        <w:rPr/>
        <w:t>Miał to być nasz wspólny prezent dla dzieci z okazji mikołajkowego święta.</w:t>
      </w:r>
    </w:p>
    <w:p>
      <w:pPr>
        <w:pStyle w:val="Normal"/>
        <w:spacing w:lineRule="auto" w:line="360"/>
        <w:jc w:val="both"/>
        <w:rPr/>
      </w:pPr>
      <w:r>
        <w:rPr/>
        <w:t>Rodzice stopniowo , coraz aktywniej , z większym zapałem przygotowywali się do swoich        ról. Mobilizowały ich do tego między innymi wspaniale wykonane stroje .</w:t>
      </w:r>
    </w:p>
    <w:p>
      <w:pPr>
        <w:pStyle w:val="Normal"/>
        <w:spacing w:lineRule="auto" w:line="360"/>
        <w:jc w:val="both"/>
        <w:rPr/>
      </w:pPr>
      <w:r>
        <w:rPr/>
        <w:t>Z czasem całe rodziny włączyły się do przygotowania spektaklu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reszcie  nadszedł dzień 6 grudnia 2003roku , dzień , w którym dzieciom przedszkola , jego personelowi , zaproszonym gościom i rodzicom przedstawiono spektakl .</w:t>
      </w:r>
    </w:p>
    <w:p>
      <w:pPr>
        <w:pStyle w:val="Normal"/>
        <w:spacing w:lineRule="auto" w:line="360"/>
        <w:jc w:val="both"/>
        <w:rPr/>
      </w:pPr>
      <w:r>
        <w:rPr/>
        <w:t>Dzieci powitały rodziców – aktorów brawami i piosenką. Później zaś … już tylko głębokie, wzruszające przeżycia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Te nasze spotkania – próby okazały się podwójnym sukcesem .  </w:t>
      </w:r>
    </w:p>
    <w:p>
      <w:pPr>
        <w:pStyle w:val="Normal"/>
        <w:spacing w:lineRule="auto" w:line="360"/>
        <w:jc w:val="both"/>
        <w:rPr/>
      </w:pPr>
      <w:r>
        <w:rPr/>
        <w:t xml:space="preserve">Przygotowanie programu zintegrowało rodziców , nawiązały się nowe przyjaźnie , swobodne, otwarte rozmowy między nami okazały się bardzo twórcze – zrodziło się wiele nowych propozycji , ciekawych propozycji, do dalszej pracy . Akceptacja  tego rodzaju działań przedszkola zachęciła mnie do kontynuacji takich przedsięwzięć.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 grudzień 2004 r. wystawiamy „ Czerwonego Kapturka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6 grudzień 2005 r. wystawiamy „Kota w butach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tym roku przedszkolnym rodzice sami zaproponowali inscenizację bajki o Kopciuszku. </w:t>
      </w:r>
    </w:p>
    <w:p>
      <w:pPr>
        <w:pStyle w:val="Normal"/>
        <w:spacing w:lineRule="auto" w:line="360"/>
        <w:jc w:val="both"/>
        <w:rPr/>
      </w:pPr>
      <w:r>
        <w:rPr/>
        <w:t xml:space="preserve">Przedstawienie będzie prezentem dla dzieci w dniu ich święta tzn. Dniu Dziecka. </w:t>
      </w:r>
    </w:p>
    <w:p>
      <w:pPr>
        <w:pStyle w:val="Normal"/>
        <w:spacing w:lineRule="auto" w:line="360"/>
        <w:jc w:val="both"/>
        <w:rPr/>
      </w:pPr>
      <w:r>
        <w:rPr/>
        <w:t>Rodzice- aktorzy zobowiązali się do wystawienia bajki dzieciom spoza przedszkola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pracowała mgr Bożena Dębowska   - nauczycielka Przedszkola Publicznego w Chmielowicach 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6 grudnia 2004 wystawiamy „ Czerwonego Kapturka”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 grudnia 2003 wystawiamy wiersze Jana Brzechw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  <w:font w:name="Comic Sans MS">
    <w:charset w:val="ee"/>
    <w:family w:val="script"/>
    <w:pitch w:val="variable"/>
  </w:font>
  <w:font w:name="Bodoni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4:11:00Z</dcterms:created>
  <dc:creator>Agnieszka</dc:creator>
  <dc:description/>
  <cp:keywords/>
  <dc:language>en-US</dc:language>
  <cp:lastModifiedBy>Bozena</cp:lastModifiedBy>
  <cp:lastPrinted>2006-03-18T18:47:00Z</cp:lastPrinted>
  <dcterms:modified xsi:type="dcterms:W3CDTF">2006-05-06T14:11:00Z</dcterms:modified>
  <cp:revision>2</cp:revision>
  <dc:subject/>
  <dc:title>Rodzice – dzieciom</dc:title>
</cp:coreProperties>
</file>